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0" cy="3429000"/>
                <wp:effectExtent l="6350" t="635" r="6350" b="0"/>
                <wp:wrapNone/>
                <wp:docPr id="1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27pt,288.95pt" ID="Line 27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3543300"/>
                <wp:effectExtent l="6350" t="0" r="6350" b="0"/>
                <wp:wrapNone/>
                <wp:docPr id="2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279.95pt" ID="Line 27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Heading1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lang w:val="en-US" w:eastAsia="en-US"/>
        </w:rPr>
        <w:t>ДІЯЛЬНІСТЬ</w:t>
        <w:br/>
        <w:t xml:space="preserve">ПІДПРИЄМСТВ СІЛЬСЬКОГО, ЛІСОВОГО </w:t>
        <w:br/>
        <w:t>ТА РИБНОГО ГОСПОДАРСТВА</w:t>
        <w:br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US"/>
        </w:rPr>
        <w:t>OF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 agricuiture, forestry</w:t>
        <w:br/>
        <w:t>and Fishery Enterprises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Cs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179.95pt" filled="f" o:ole="">
            <v:imagedata r:id="rId3" o:title=""/>
          </v:shape>
          <o:OLEObject Type="Embed" ProgID="Excel.Sheet.12" ShapeID="ole_rId2" DrawAspect="Content" ObjectID="_1413746929" r:id="rId2"/>
        </w:object>
      </w:r>
      <w:bookmarkStart w:id="0" w:name="_1540986894"/>
      <w:bookmarkEnd w:id="0"/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79.95pt" filled="f" o:ole="">
            <v:imagedata r:id="rId5" o:title=""/>
          </v:shape>
          <o:OLEObject Type="Embed" ProgID="Excel.Sheet.12" ShapeID="ole_rId4" DrawAspect="Content" ObjectID="_124475122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18465</wp:posOffset>
                </wp:positionV>
                <wp:extent cx="1141095" cy="227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.9pt;mso-wrap-distance-left:9.05pt;mso-wrap-distance-right:9.05pt;mso-wrap-distance-top:0pt;mso-wrap-distance-bottom:0pt;margin-top:32.9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8615</wp:posOffset>
                </wp:positionH>
                <wp:positionV relativeFrom="paragraph">
                  <wp:posOffset>1694815</wp:posOffset>
                </wp:positionV>
                <wp:extent cx="1130300" cy="292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Сільське, лісове та рибне господар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3pt;mso-wrap-distance-left:9.05pt;mso-wrap-distance-right:9.05pt;mso-wrap-distance-top:0pt;mso-wrap-distance-bottom:0pt;margin-top:133.45pt;mso-position-vertical-relative:text;margin-left:1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Сільське, лісове та рибне госпо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224155</wp:posOffset>
                </wp:positionV>
                <wp:extent cx="1257300" cy="3276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Сільське господарство, мисливство та надання пов'язаних із ними послуг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8pt;mso-wrap-distance-left:9.05pt;mso-wrap-distance-right:9.05pt;mso-wrap-distance-top:0pt;mso-wrap-distance-bottom:0pt;margin-top:17.65pt;mso-position-vertical-relative:text;margin-left:22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Сільське господарство, мисливство та надання пов'язаних із ними по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6215</wp:posOffset>
                </wp:positionH>
                <wp:positionV relativeFrom="paragraph">
                  <wp:posOffset>1661160</wp:posOffset>
                </wp:positionV>
                <wp:extent cx="704850" cy="3194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Рибне господарс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15pt;mso-wrap-distance-left:9.05pt;mso-wrap-distance-right:9.05pt;mso-wrap-distance-top:0pt;mso-wrap-distance-bottom:0pt;margin-top:130.8pt;mso-position-vertical-relative:text;margin-left:315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Рибне госпо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1715</wp:posOffset>
                </wp:positionH>
                <wp:positionV relativeFrom="paragraph">
                  <wp:posOffset>1650365</wp:posOffset>
                </wp:positionV>
                <wp:extent cx="68580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Лісове господарство та лісозаготівлі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5pt;mso-wrap-distance-left:9.05pt;mso-wrap-distance-right:9.05pt;mso-wrap-distance-top:0pt;mso-wrap-distance-bottom:0pt;margin-top:129.95pt;mso-position-vertical-relative:text;margin-left:380.4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Лісове господарство та лісозаготівл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lang w:val="ru-RU"/>
              </w:rPr>
              <w:t xml:space="preserve">Ільське, лісове </w:t>
            </w:r>
            <w:r>
              <w:rPr>
                <w:rFonts w:cs="Arial" w:ascii="Arial" w:hAnsi="Arial"/>
                <w:sz w:val="20"/>
              </w:rPr>
              <w:t>та рибне господарств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</w:rPr>
      </w:pPr>
      <w:r>
        <w:rPr>
          <w:sz w:val="36"/>
          <w:szCs w:val="36"/>
          <w:lang w:val="en-US" w:eastAsia="en-US"/>
        </w:rPr>
        <w:tab/>
        <w:tab/>
      </w:r>
    </w:p>
    <w:p>
      <w:pPr>
        <w:pStyle w:val="Normal"/>
        <w:spacing w:lineRule="exact" w:line="17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2.28. Кількість підприємств, кількість зайнятих та найманих працівників на підприємствах </w:t>
        <w:br/>
        <w:t>за видом економічної діяльності 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</w:p>
    <w:p>
      <w:pPr>
        <w:pStyle w:val="Normal"/>
        <w:spacing w:lineRule="exact" w:line="17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Number of enterprises, number of persons employed and employees by type of economic activity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A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2"/>
        <w:gridCol w:w="701"/>
        <w:gridCol w:w="914"/>
        <w:gridCol w:w="917"/>
        <w:gridCol w:w="913"/>
        <w:gridCol w:w="917"/>
        <w:gridCol w:w="912"/>
        <w:gridCol w:w="91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>
          <w:trHeight w:val="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right="-57" w:hanging="0"/>
              <w:contextualSpacing/>
              <w:rPr/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50666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768,3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724,8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416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71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71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476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71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69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4984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68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65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/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9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56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49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61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8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00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0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6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1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1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4,8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995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3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3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9,1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59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3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2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9,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78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1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8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9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1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8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3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6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вирощування однорічних </w:t>
              <w:br/>
              <w:t>і дворічних культур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1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10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0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5,3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350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3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3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1,2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92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6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4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11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4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2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4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1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8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99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4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ирощування багаторічних культур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3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0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1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2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відтворення рослин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2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тваринництв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5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59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5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1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0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4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4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8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2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2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7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7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1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1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7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мішане сільське господарств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1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2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9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допоміжна діяльність </w:t>
              <w:br/>
              <w:t xml:space="preserve">у сільському господарстві </w:t>
              <w:br/>
              <w:t>та післяурожайна діяльність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0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0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0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9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2"/>
        <w:gridCol w:w="701"/>
        <w:gridCol w:w="914"/>
        <w:gridCol w:w="917"/>
        <w:gridCol w:w="913"/>
        <w:gridCol w:w="917"/>
        <w:gridCol w:w="912"/>
        <w:gridCol w:w="918"/>
      </w:tblGrid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28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найманих працівників</w:t>
            </w:r>
          </w:p>
        </w:tc>
      </w:tr>
      <w:tr>
        <w:trPr>
          <w:trHeight w:val="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мисливство, відловлювання тварин і надання пов'язаних </w:t>
              <w:br/>
              <w:t>із ними послуг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</w:rPr>
              <w:t>01.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0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3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0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9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івництво та інша діяльність </w:t>
              <w:br/>
              <w:t>у лісовому господарстві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2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7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10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заготівлі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2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збирання дикорослих недеревних продуктів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2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надання допоміжних послуг </w:t>
              <w:br/>
              <w:t>у лісовому господарстві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2.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4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8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0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10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альств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sz w:val="16"/>
                <w:szCs w:val="16"/>
                <w:lang w:val="en-US"/>
              </w:rPr>
              <w:t>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5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100" w:after="0"/>
              <w:ind w:left="283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ицтво (аквакультура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sz w:val="16"/>
                <w:szCs w:val="16"/>
                <w:lang w:val="en-US"/>
              </w:rPr>
              <w:t>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284" w:right="57" w:hanging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3180" w:leader="none"/>
        </w:tabs>
        <w:spacing w:lineRule="exact" w:line="14"/>
        <w:rPr>
          <w:sz w:val="2"/>
          <w:szCs w:val="2"/>
        </w:rPr>
      </w:pPr>
      <w:r>
        <w:rPr>
          <w:sz w:val="2"/>
          <w:szCs w:val="2"/>
        </w:rPr>
        <w:tab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7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6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3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СІЛЬСЬКОГО,</w:t>
      <w:br/>
      <w:t xml:space="preserve"> ЛІСОВОГО ТА РИБНОГО ГОСПОДАРС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СІЛЬСЬКОГО,</w:t>
      <w:br/>
      <w:t xml:space="preserve"> ЛІСОВОГО ТА РИБН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32:00Z</dcterms:created>
  <dc:creator>O.Kritskiy</dc:creator>
  <dc:description/>
  <cp:keywords/>
  <dc:language>en-US</dc:language>
  <cp:lastModifiedBy>Y.Radionova</cp:lastModifiedBy>
  <cp:lastPrinted>2016-10-27T16:23:00Z</cp:lastPrinted>
  <dcterms:modified xsi:type="dcterms:W3CDTF">2017-11-09T10:07:00Z</dcterms:modified>
  <cp:revision>44</cp:revision>
  <dc:subject/>
  <dc:title>ДЕРЖАВНИЙ КОМІТЕТ СТАТИСТИКИ УКРАЇНИ</dc:title>
</cp:coreProperties>
</file>